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  февраля 2013</w:t>
        <w:tab/>
        <w:tab/>
        <w:tab/>
        <w:t xml:space="preserve">                           </w:t>
        <w:tab/>
        <w:tab/>
        <w:tab/>
        <w:tab/>
        <w:tab/>
        <w:t>№ 1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го задания на оказание муниципальных  услуг (работ) муниципального учреждения культуры «Библиотечное и культурно-досуговое объединение «Богомягковское»» на 2013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требований Федерального закона от 08.05.2010 го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3-ФЗ «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 Уставом сельского  поселения  «Богомягковское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ое задание на оказание муниципальных  услуг (работ)  для МУКБиКДО «Богомягковское» согласно приложению № 1 к постановлению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директора МУКБиКДО «Богомягковское»-Козлову Елену Юрьевну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оставлять  годовой отчет  о выполнении муниципального  задания ежегодно в срок до 25 января следующего года  за отче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right"/>
        <w:rPr/>
      </w:pPr>
      <w:r>
        <w:rPr>
          <w:b/>
        </w:rPr>
        <w:t>сельского поселения «Богомягковское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 С.В.Старновский</w:t>
      </w:r>
    </w:p>
    <w:p>
      <w:pPr>
        <w:pStyle w:val="Normal"/>
        <w:jc w:val="right"/>
        <w:rPr/>
      </w:pPr>
      <w:r>
        <w:rPr>
          <w:b/>
        </w:rPr>
        <w:t>Постановление № 14 от 26«февраля» 2013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right"/>
        <w:rPr/>
      </w:pPr>
      <w:r>
        <w:rPr>
          <w:b/>
        </w:rPr>
        <w:t>Директор МУК БиКДО «Богомягковское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 Е.Ю.Козл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__»___________2013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задание на оказание муниципальных услуг (выполнение работ) п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м учреждениям культур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Библиотечное и культурно-досуговое объединение «Богомягковское»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: Муниципальное учреждение культуры «Библиотечное и культурно-досуговое объединение» с/п «Богомягковское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Библиотечно-информационное обслуживание насе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 муниципальной услуги: Физические и юридические лиц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объем и качество муниципальной услуги.</w:t>
      </w:r>
    </w:p>
    <w:p>
      <w:pPr>
        <w:pStyle w:val="Normal"/>
        <w:rPr/>
      </w:pPr>
      <w:r>
        <w:rPr/>
        <w:t xml:space="preserve">     </w:t>
      </w:r>
      <w:r>
        <w:rPr/>
        <w:t>4.1.Показатели: Объема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95"/>
        <w:gridCol w:w="248"/>
        <w:gridCol w:w="2809"/>
        <w:gridCol w:w="574"/>
        <w:gridCol w:w="1659"/>
        <w:gridCol w:w="1463"/>
        <w:gridCol w:w="2402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 расчет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 объема муниципальной услуги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овых поступлений в книжный фонд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б Богомягково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б Средняя Кия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П</w:t>
            </w:r>
            <w:r>
              <w:rPr>
                <w:sz w:val="28"/>
                <w:szCs w:val="28"/>
                <w:u w:val="single"/>
                <w:vertAlign w:val="subscript"/>
              </w:rPr>
              <w:t>10+</w:t>
            </w:r>
            <w:r>
              <w:rPr>
                <w:sz w:val="28"/>
                <w:szCs w:val="28"/>
                <w:u w:val="single"/>
              </w:rPr>
              <w:t>НП</w:t>
            </w:r>
            <w:r>
              <w:rPr>
                <w:sz w:val="28"/>
                <w:szCs w:val="28"/>
                <w:u w:val="single"/>
                <w:vertAlign w:val="subscript"/>
              </w:rPr>
              <w:t>11+</w:t>
            </w:r>
            <w:r>
              <w:rPr>
                <w:sz w:val="28"/>
                <w:szCs w:val="28"/>
                <w:u w:val="single"/>
              </w:rPr>
              <w:t>НП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                = НП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П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НП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НП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– объем новых поступлений за 2010, 2011, 2012г.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П</w:t>
            </w:r>
            <w:r>
              <w:rPr>
                <w:sz w:val="28"/>
                <w:szCs w:val="28"/>
                <w:vertAlign w:val="subscript"/>
              </w:rPr>
              <w:t xml:space="preserve">12 – </w:t>
            </w:r>
            <w:r>
              <w:rPr>
                <w:sz w:val="28"/>
                <w:szCs w:val="28"/>
              </w:rPr>
              <w:t>средний показатель объема новых поступлений на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       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6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ользов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vertAlign w:val="subscript"/>
              </w:rPr>
            </w:pP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  <w:u w:val="single"/>
                <w:vertAlign w:val="subscript"/>
              </w:rPr>
              <w:t>10+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  <w:u w:val="single"/>
                <w:vertAlign w:val="subscript"/>
              </w:rPr>
              <w:t>11+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         =П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vertAlign w:val="subscript"/>
              </w:rPr>
              <w:t xml:space="preserve">12 </w:t>
            </w:r>
            <w:r>
              <w:rPr>
                <w:sz w:val="28"/>
                <w:szCs w:val="28"/>
              </w:rPr>
              <w:t>– количество пользователей за 2010, 2011, 2012г.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– средний показатель количество пользователей на 2013г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                    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6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пос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vertAlign w:val="subscript"/>
              </w:rPr>
            </w:pPr>
            <w:r>
              <w:rPr>
                <w:sz w:val="28"/>
                <w:szCs w:val="28"/>
                <w:u w:val="single"/>
              </w:rPr>
              <w:t>КП</w:t>
            </w:r>
            <w:r>
              <w:rPr>
                <w:sz w:val="28"/>
                <w:szCs w:val="28"/>
                <w:u w:val="single"/>
                <w:vertAlign w:val="subscript"/>
              </w:rPr>
              <w:t>10</w:t>
            </w:r>
            <w:r>
              <w:rPr>
                <w:sz w:val="28"/>
                <w:szCs w:val="28"/>
                <w:u w:val="single"/>
              </w:rPr>
              <w:t>+КП</w:t>
            </w:r>
            <w:r>
              <w:rPr>
                <w:sz w:val="28"/>
                <w:szCs w:val="28"/>
                <w:u w:val="single"/>
                <w:vertAlign w:val="subscript"/>
              </w:rPr>
              <w:t>11</w:t>
            </w:r>
            <w:r>
              <w:rPr>
                <w:sz w:val="28"/>
                <w:szCs w:val="28"/>
                <w:u w:val="single"/>
              </w:rPr>
              <w:t>+КП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               =КП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6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документов, выданных из фонда библиоте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</w:t>
            </w:r>
            <w:r>
              <w:rPr>
                <w:sz w:val="28"/>
                <w:szCs w:val="28"/>
                <w:u w:val="single"/>
                <w:vertAlign w:val="subscript"/>
              </w:rPr>
              <w:t>10</w:t>
            </w:r>
            <w:r>
              <w:rPr>
                <w:sz w:val="28"/>
                <w:szCs w:val="28"/>
                <w:u w:val="single"/>
              </w:rPr>
              <w:t>+Д</w:t>
            </w:r>
            <w:r>
              <w:rPr>
                <w:sz w:val="28"/>
                <w:szCs w:val="28"/>
                <w:u w:val="single"/>
                <w:vertAlign w:val="subscript"/>
              </w:rPr>
              <w:t>11</w:t>
            </w:r>
            <w:r>
              <w:rPr>
                <w:sz w:val="28"/>
                <w:szCs w:val="28"/>
                <w:u w:val="single"/>
              </w:rPr>
              <w:t>+Д</w:t>
            </w:r>
            <w:r>
              <w:rPr>
                <w:sz w:val="28"/>
                <w:szCs w:val="28"/>
                <w:u w:val="single"/>
                <w:vertAlign w:val="subscript"/>
              </w:rPr>
              <w:t xml:space="preserve">12 </w:t>
            </w:r>
            <w:r>
              <w:rPr>
                <w:sz w:val="28"/>
                <w:szCs w:val="28"/>
              </w:rPr>
              <w:t xml:space="preserve">                           3          = Д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9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6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выполненных библиографических за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раво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  <w:u w:val="single"/>
                <w:vertAlign w:val="subscript"/>
              </w:rPr>
              <w:t>10</w:t>
            </w:r>
            <w:r>
              <w:rPr>
                <w:sz w:val="28"/>
                <w:szCs w:val="28"/>
                <w:u w:val="single"/>
              </w:rPr>
              <w:t>+С</w:t>
            </w:r>
            <w:r>
              <w:rPr>
                <w:sz w:val="28"/>
                <w:szCs w:val="28"/>
                <w:u w:val="single"/>
                <w:vertAlign w:val="subscript"/>
              </w:rPr>
              <w:t>11</w:t>
            </w:r>
            <w:r>
              <w:rPr>
                <w:sz w:val="28"/>
                <w:szCs w:val="28"/>
                <w:u w:val="single"/>
              </w:rPr>
              <w:t>+С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           = С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ческая форма 6-НК, учетные документы. 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личество культурно-просветительских, информацион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</w:t>
            </w:r>
            <w:r>
              <w:rPr>
                <w:sz w:val="28"/>
                <w:szCs w:val="28"/>
                <w:u w:val="single"/>
                <w:vertAlign w:val="subscript"/>
              </w:rPr>
              <w:t>10</w:t>
            </w:r>
            <w:r>
              <w:rPr>
                <w:sz w:val="28"/>
                <w:szCs w:val="28"/>
                <w:u w:val="single"/>
              </w:rPr>
              <w:t>+М</w:t>
            </w:r>
            <w:r>
              <w:rPr>
                <w:sz w:val="28"/>
                <w:szCs w:val="28"/>
                <w:u w:val="single"/>
                <w:vertAlign w:val="subscript"/>
              </w:rPr>
              <w:t>11</w:t>
            </w:r>
            <w:r>
              <w:rPr>
                <w:sz w:val="28"/>
                <w:szCs w:val="28"/>
                <w:u w:val="single"/>
              </w:rPr>
              <w:t>+М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          =М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           3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муниципальной услуги: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новляемость библиотеч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: 100 х 3,8, где Е – общее количество выданных единиц библиотечного фонд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6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намика количества пос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К-Комогорцев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в год 1 пользователем в среднем по нормативу – не менее 9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форма 6-НК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(объем) субсидии на финансовое обеспечение выполнения муниципального задания – 700,0т.руб.,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с/б Богомягково–3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/б Средняя Кия – 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/б К-Комогорцево—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Порядок оказания муниципальной усл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Муниципальная услуга предоставляется  на основании Правил пользования библиотекой и административного регла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порядок действий по оказанию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и регистрация пользов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ирование по использованию справочно-поискового аппарата библиотеки, баз дан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библиографических запро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документов и выдача  документов из фонда библиотеки во временное польз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о плане массовых, информационных и иных мероприятий, проведение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информационных запросов и пополнение библиотеч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т и сохранность книжного фон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I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: Организация досуга жителей культурно-досуговыми учреждениями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и муниципальных услуг: Физические и юридические лица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объем и качество, предоставляемой муниципальной услуги.</w:t>
            </w:r>
          </w:p>
          <w:p>
            <w:pPr>
              <w:pStyle w:val="Style15"/>
              <w:numPr>
                <w:ilvl w:val="1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бъема муниципальной услуги:</w:t>
            </w:r>
          </w:p>
          <w:p>
            <w:pPr>
              <w:pStyle w:val="Style15"/>
              <w:spacing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3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 расче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 объема муниципальной услуги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ирования о значении показателя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Число клубных формир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  <w:u w:val="single"/>
                <w:vertAlign w:val="subscript"/>
              </w:rPr>
              <w:t>ф10</w:t>
            </w:r>
            <w:r>
              <w:rPr>
                <w:sz w:val="28"/>
                <w:szCs w:val="28"/>
                <w:u w:val="single"/>
              </w:rPr>
              <w:t>+К</w:t>
            </w:r>
            <w:r>
              <w:rPr>
                <w:sz w:val="28"/>
                <w:szCs w:val="28"/>
                <w:u w:val="single"/>
                <w:vertAlign w:val="subscript"/>
              </w:rPr>
              <w:t>ф11</w:t>
            </w:r>
            <w:r>
              <w:rPr>
                <w:sz w:val="28"/>
                <w:szCs w:val="28"/>
                <w:u w:val="single"/>
              </w:rPr>
              <w:t>+К</w:t>
            </w:r>
            <w:r>
              <w:rPr>
                <w:sz w:val="28"/>
                <w:szCs w:val="28"/>
                <w:u w:val="single"/>
                <w:vertAlign w:val="subscript"/>
              </w:rPr>
              <w:t>ф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           = К</w:t>
            </w:r>
            <w:r>
              <w:rPr>
                <w:sz w:val="28"/>
                <w:szCs w:val="28"/>
                <w:vertAlign w:val="subscript"/>
              </w:rPr>
              <w:t>ф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К</w:t>
            </w:r>
            <w:r>
              <w:rPr>
                <w:sz w:val="28"/>
                <w:szCs w:val="28"/>
                <w:vertAlign w:val="subscript"/>
              </w:rPr>
              <w:t>ф10,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vertAlign w:val="subscript"/>
              </w:rPr>
              <w:t xml:space="preserve">ф11,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ф12</w:t>
            </w:r>
            <w:r>
              <w:rPr>
                <w:sz w:val="28"/>
                <w:szCs w:val="28"/>
              </w:rPr>
              <w:t xml:space="preserve"> – число клубных формирований за 2010, 2011, 2012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ф12</w:t>
            </w:r>
            <w:r>
              <w:rPr>
                <w:sz w:val="28"/>
                <w:szCs w:val="28"/>
              </w:rPr>
              <w:t xml:space="preserve"> – число клубных формирований на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исло участников клубных формир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</w:t>
            </w:r>
            <w:r>
              <w:rPr>
                <w:sz w:val="28"/>
                <w:szCs w:val="28"/>
                <w:u w:val="single"/>
                <w:vertAlign w:val="subscript"/>
              </w:rPr>
              <w:t>кф10</w:t>
            </w:r>
            <w:r>
              <w:rPr>
                <w:sz w:val="28"/>
                <w:szCs w:val="28"/>
                <w:u w:val="single"/>
              </w:rPr>
              <w:t>+У</w:t>
            </w:r>
            <w:r>
              <w:rPr>
                <w:sz w:val="28"/>
                <w:szCs w:val="28"/>
                <w:u w:val="single"/>
                <w:vertAlign w:val="subscript"/>
              </w:rPr>
              <w:t>кф11</w:t>
            </w:r>
            <w:r>
              <w:rPr>
                <w:sz w:val="28"/>
                <w:szCs w:val="28"/>
                <w:u w:val="single"/>
              </w:rPr>
              <w:t>+У</w:t>
            </w:r>
            <w:r>
              <w:rPr>
                <w:sz w:val="28"/>
                <w:szCs w:val="28"/>
                <w:u w:val="single"/>
                <w:vertAlign w:val="subscript"/>
              </w:rPr>
              <w:t>кф12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                =У</w:t>
            </w:r>
            <w:r>
              <w:rPr>
                <w:sz w:val="28"/>
                <w:szCs w:val="28"/>
                <w:vertAlign w:val="subscript"/>
              </w:rPr>
              <w:t>кф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У</w:t>
            </w:r>
            <w:r>
              <w:rPr>
                <w:sz w:val="28"/>
                <w:szCs w:val="28"/>
                <w:vertAlign w:val="subscript"/>
              </w:rPr>
              <w:t xml:space="preserve">кф </w:t>
            </w:r>
            <w:r>
              <w:rPr>
                <w:sz w:val="28"/>
                <w:szCs w:val="28"/>
              </w:rPr>
              <w:t>– число клубных формирований за 2010, 2011, 2012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кф13</w:t>
            </w:r>
            <w:r>
              <w:rPr>
                <w:sz w:val="28"/>
                <w:szCs w:val="28"/>
              </w:rPr>
              <w:t xml:space="preserve"> – число клубных формирований на 201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ло посетителей на массов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  <w:u w:val="single"/>
                <w:vertAlign w:val="subscript"/>
              </w:rPr>
              <w:t>10</w:t>
            </w:r>
            <w:r>
              <w:rPr>
                <w:sz w:val="28"/>
                <w:szCs w:val="28"/>
                <w:u w:val="single"/>
              </w:rPr>
              <w:t>+П</w:t>
            </w:r>
            <w:r>
              <w:rPr>
                <w:sz w:val="28"/>
                <w:szCs w:val="28"/>
                <w:u w:val="single"/>
                <w:vertAlign w:val="subscript"/>
              </w:rPr>
              <w:t>11</w:t>
            </w:r>
            <w:r>
              <w:rPr>
                <w:sz w:val="28"/>
                <w:szCs w:val="28"/>
                <w:u w:val="single"/>
              </w:rPr>
              <w:t>+П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         =П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П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, П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, П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– число посетителей массовых мероприятий за 2010, 2011г., 2012г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 xml:space="preserve"> – число посетителей на 2013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.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массовых культурно-досуг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</w:t>
            </w:r>
            <w:r>
              <w:rPr>
                <w:sz w:val="28"/>
                <w:szCs w:val="28"/>
                <w:u w:val="single"/>
                <w:vertAlign w:val="subscript"/>
              </w:rPr>
              <w:t>10</w:t>
            </w:r>
            <w:r>
              <w:rPr>
                <w:sz w:val="28"/>
                <w:szCs w:val="28"/>
                <w:u w:val="single"/>
              </w:rPr>
              <w:t>+М</w:t>
            </w:r>
            <w:r>
              <w:rPr>
                <w:sz w:val="28"/>
                <w:szCs w:val="28"/>
                <w:u w:val="single"/>
                <w:vertAlign w:val="subscript"/>
              </w:rPr>
              <w:t>11</w:t>
            </w:r>
            <w:r>
              <w:rPr>
                <w:sz w:val="28"/>
                <w:szCs w:val="28"/>
                <w:u w:val="single"/>
              </w:rPr>
              <w:t>+М</w:t>
            </w:r>
            <w:r>
              <w:rPr>
                <w:sz w:val="28"/>
                <w:szCs w:val="28"/>
                <w:u w:val="single"/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           =М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, где М – количество массовых мероприятий по го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.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 муниципальной услуги.</w:t>
            </w:r>
          </w:p>
          <w:p>
            <w:pPr>
              <w:pStyle w:val="Style15"/>
              <w:spacing w:before="0" w:after="0"/>
              <w:ind w:left="144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специалистов с высшим и средним профессиональным образованием от общего числа клубных работнико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: 100 Х 65, где 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– общее количество клубных работнико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отребителей, удовлетворенных качеством муницип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: О Х 100, г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– число опрошенных потребителей, удовлетворенных качеством муниципальной услу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 общее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шенных потребител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социологического опр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чел. за год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мероприятий, проведенных на платной основе по отношению к общему числу масс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</w:t>
            </w:r>
            <w:r>
              <w:rPr>
                <w:sz w:val="28"/>
                <w:szCs w:val="28"/>
                <w:u w:val="single"/>
                <w:vertAlign w:val="subscript"/>
              </w:rPr>
              <w:t>пл</w:t>
            </w:r>
            <w:r>
              <w:rPr>
                <w:sz w:val="28"/>
                <w:szCs w:val="28"/>
                <w:u w:val="single"/>
              </w:rPr>
              <w:t xml:space="preserve"> х 1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пл</w:t>
            </w:r>
            <w:r>
              <w:rPr>
                <w:sz w:val="28"/>
                <w:szCs w:val="28"/>
              </w:rPr>
              <w:t xml:space="preserve"> – число мероприятий на платной основ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– общее число мероприят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.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Количество зрительных мест зрительного зала на 1000 жителей населен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Кыэк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М х 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Ж, г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 – количество зрительных мест в зрительном за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– общее число жителей населенного пун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 7-Н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.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(объем) субсидии на финансовое обеспечение выполнение муниципального задания – 1546,0т.р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СДК Богомягково-981,9</w:t>
      </w:r>
    </w:p>
    <w:p>
      <w:pPr>
        <w:pStyle w:val="Normal"/>
        <w:ind w:left="1776" w:firstLine="34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 Средняя Кия-24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 К-Комогорцево-24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К Кыэкен-85,0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муниципальной услуги.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рганизации работы клубных формирований, объединений, кружков проводятся следующие работы: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действующих клубных формированиях, объединениях, кружках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запись обратившихся посетителей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граммы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асписания занятий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места проведения занятий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ходными материалами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аж по технике безопасности при работе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и индивидуальные занятия с пользователями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астия в мероприятиях с/поселения и районных и краевых фестивалях, конкурсах, смотрах, выставках;</w:t>
      </w:r>
    </w:p>
    <w:p>
      <w:pPr>
        <w:pStyle w:val="Style15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особо отличившихся участников клубных формир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2. При проведении организации работы по проведению массовых мероприятий проводится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. Определяется тип и вид массового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определяется категория участников мероприятия (дети, взрослые, пенсионеры, учителя, работники совхоз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редоставление информации о массовых меропри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одбор материалов и документов для составления сценария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решение организационных и финансовых вопросов по проведению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звуковое и световое оформление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проведение массового мероприятия: открытие, закрытие и основная часть (кульминац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анализ, проведенного мероприятия (социологический опрос, отзывы посетителей, фоторепорта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Общие положен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и периодичность доведения ассигнований на исполнение расходного обязательства:</w:t>
      </w:r>
      <w:r>
        <w:rPr>
          <w:rFonts w:cs="Times New Roman" w:ascii="Times New Roman" w:hAnsi="Times New Roman"/>
          <w:sz w:val="28"/>
          <w:szCs w:val="28"/>
        </w:rPr>
        <w:t xml:space="preserve"> согласно двухстороннему «Соглашению о порядке и условиях предоставления Муниципального задания на оказание муниципальных услуг (выполнения работ) по Муниципальным учреждениям культуры «Библиотечное и культурно-досуговое объединение «Богомягковское»»с/п «Богомягковское» на 2012год», подписанное в лице учредителя Главой с/п «Богомягковское» и руководителем МУК БиКДО «Богомягковское»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ельные цены (тарифы) на оплату муниципальных услуг:</w:t>
      </w:r>
      <w:r>
        <w:rPr>
          <w:rFonts w:cs="Times New Roman" w:ascii="Times New Roman" w:hAnsi="Times New Roman"/>
          <w:sz w:val="28"/>
          <w:szCs w:val="28"/>
        </w:rPr>
        <w:t xml:space="preserve"> МУК БиКДО «Богомягковское» муниципальные услуги, включенные в муниципальное задание предоставляются на бесплатной основ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правовые акты, регламентирующие порядок оказания муниципальных услуг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.12.1993г.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й кодекс Российской Федераци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г., № 131 – ФЗ «Об общих принципах организации местного самоуправления в Российской Федерации» в редакции от 08.11.2007г.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учреждений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ня 2010 года, № 210-ФЗ «Об организации предоставления государственных и муниципальных услуг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09.10.1992г., № 3612-1 «Основы законодательства Российской Федерации о культуре» (в редакции Федерального Закона от 23.12.2003, № 186-ФЗ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29.12.1984г. № 78-ФЗ «О библиотечном деле»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27.07.2006г. №149-ФЗ «Об информации, информационных технологиях и защите информации»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Забайкальского края «О культуре» от 1 апреля 2009г., № 154-33К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Забайкальского края от 10.05.2011г., № 157 «Об утверждении стандартов качества оказания государственных услуг в области культуры»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«Шилкинский район» от 24.01.2012г. № 84 «Об утверждении консолидированного перечня муниципальных услуг (работ), оказываемых муниципальными учреждениями»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района «Шилкинский район» от 24.01.2012г. № 85 «Об утверждении стандартов качества оказания муниципальных услуг (выполнения работ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в МУК БиКДО «Богомягковское»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обавить, если есть Постановление Администрации с/п «Богомягковское», а они должны обязательно быть!)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Порядок информирования потенциальных потребителей муниципальной услуги:</w:t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819"/>
        <w:gridCol w:w="4371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информ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ирование на официальном сайте «Шилкинский РФ» на подсайте «С/п «Богомягковско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учреждений культуры поселения (официальные документы, новости культурной жизни сел, о мероприятиях и т.д.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информации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формирование на информационных стендах в учрежде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учреждений культуры поселения (официальные документы, новости культурной жизни сел, о мероприятиях и т.д.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информации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формирование в средствах массовой информ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, новости культурной жизни сел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фиши, объявления, приглаш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информации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нформирование  по телефону отдельным пользователям и по учреждения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информации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54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контроля за исполнением муниципального зада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осуществляющий контроль за оказанием муниципальной услуги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раль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роверок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ый отдел Администрации муниципального района.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и условия изменения муниципального задани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униципальное бюджетное учреждение не обеспечило выполнение муниципального задания, администрация с/п «Богомягковское» имеет право откорректировать муниципальное задание с изменением объемов финансового обеспечения муниципального зад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Основания для досрочного прекращения исполн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мена или приостановка полномочий по оказанию соответствующей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ключение муниципальной услуги (работы) из реестра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организация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Требования к отчетности об исполнении муниципаль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.Форма отчет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Библиотечно-информационное обслужива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174"/>
        <w:gridCol w:w="1080"/>
        <w:gridCol w:w="1080"/>
        <w:gridCol w:w="1080"/>
        <w:gridCol w:w="972"/>
        <w:gridCol w:w="1008"/>
        <w:gridCol w:w="1616"/>
        <w:gridCol w:w="2448"/>
        <w:gridCol w:w="179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, утвержденное в муниципальном задании 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показателей за отчетный период 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к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ричин отключения от запланированных показателях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 о показателях (учетные документы)</w:t>
            </w:r>
          </w:p>
        </w:tc>
      </w:tr>
      <w:tr>
        <w:trPr>
          <w:trHeight w:val="47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к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кв.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Yк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ем новых поступлений в книжный фо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ользов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посещений 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к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документов, выданных из фонда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выполненных библиографических за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личество культурно-просветительских,информацион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    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ой услуги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новляемость библиотеч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 библиотечного фонда</w:t>
            </w:r>
          </w:p>
        </w:tc>
      </w:tr>
      <w:tr>
        <w:trPr>
          <w:trHeight w:val="49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намика количества пос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б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ация досуга жителей культурно – досуговыми учре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14"/>
        <w:gridCol w:w="966"/>
        <w:gridCol w:w="900"/>
        <w:gridCol w:w="1080"/>
        <w:gridCol w:w="1620"/>
        <w:gridCol w:w="2407"/>
        <w:gridCol w:w="1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, утвержденное в муниципальном задании 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показателей за отчетный период 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к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ричин отключения от запланированных показателях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 о показателях (учетные документы)</w:t>
            </w:r>
          </w:p>
        </w:tc>
      </w:tr>
      <w:tr>
        <w:trPr>
          <w:trHeight w:val="4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к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Yк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исло клубных формир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ДУ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исло участников клубных формир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клуб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исло посетителей на массов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к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У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массовых культурно-досуг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 клубной работы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специолистов с высшим и средним профессиональным образованием от общего числа клубных рабо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У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отребителей, удовлетворенных качеством муницип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ого опроса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мероприятий, проведенных на платной основе по отношению к общему числу масс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У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зрительских мест зрительного зала на 1000 жителей населенного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Богомяг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Средняя К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омогор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э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е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4.2. Сроки предоставления отчетов: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7393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ый отчет об исполнении муниципального задания по форме (п.14.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тчет об исполнении муниципального задания по форме (п.14.1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тально до 5 числа месяца, следующего за отчетным квартал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в срок до 25 января года, следующего за отчетным год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рок до 25 июня для формирования муниципального задания на очередной финансовый год в Администрацию с/п «Богомягковское» предст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казатели, характеризующие качество и объем, оказываемых муниципальных услуг;</w:t>
      </w:r>
    </w:p>
    <w:p>
      <w:pPr>
        <w:pStyle w:val="Normal"/>
        <w:rPr/>
      </w:pPr>
      <w:r>
        <w:rPr>
          <w:sz w:val="28"/>
          <w:szCs w:val="28"/>
        </w:rPr>
        <w:t>2) План финансово-хозяй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снительную записку о результатах выполнения муниципального задания за каждый отчетн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месячная информация о состоянии кредиторской задолженности, в т.ч. просроченный – до 02 числа месяца, следующего за отчетным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ежеквартальная отчетность о дебиторской и кредиторской задолженности – до 02 числа  1 месяца квартала, следующего за отчетным кварт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11:00Z</dcterms:created>
  <dc:creator>WIN7XP</dc:creator>
  <dc:description/>
  <cp:keywords/>
  <dc:language>en-US</dc:language>
  <cp:lastModifiedBy>WIN7XP</cp:lastModifiedBy>
  <cp:lastPrinted>2013-03-13T12:26:00Z</cp:lastPrinted>
  <dcterms:modified xsi:type="dcterms:W3CDTF">2013-03-20T00:33:00Z</dcterms:modified>
  <cp:revision>3</cp:revision>
  <dc:subject/>
  <dc:title/>
</cp:coreProperties>
</file>